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Załącznik   nr 3 do umowy </w:t>
      </w:r>
      <w:r>
        <w:rPr>
          <w:rFonts w:cs="Arial Narrow" w:ascii="Arial Narrow" w:hAnsi="Arial Narrow"/>
          <w:i/>
          <w:sz w:val="18"/>
          <w:szCs w:val="18"/>
        </w:rPr>
        <w:t xml:space="preserve">nr ......................................  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z dnia   ...............  201</w:t>
      </w:r>
      <w:r>
        <w:rPr>
          <w:rFonts w:cs="Arial Narrow" w:ascii="Arial Narrow" w:hAnsi="Arial Narrow"/>
          <w:i/>
          <w:color w:val="FFCC00"/>
          <w:sz w:val="18"/>
          <w:szCs w:val="18"/>
        </w:rPr>
        <w:t>......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roku</w:t>
      </w:r>
    </w:p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miary powierzchni do sprzątania  siedziby TBS Wrocław Sp. </w:t>
      </w:r>
      <w:r>
        <w:rPr>
          <w:rFonts w:cs="Arial Narrow" w:ascii="Arial Narrow" w:hAnsi="Arial Narrow"/>
          <w:color w:val="0070C0"/>
          <w:sz w:val="22"/>
          <w:szCs w:val="22"/>
        </w:rPr>
        <w:t>z o.o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ul. Przybyszewskiego 102/104</w:t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1843"/>
        <w:gridCol w:w="850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ARTER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1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3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6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1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4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2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0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8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4,1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0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0 i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3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2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4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82,99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parter:   336,03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1843"/>
        <w:gridCol w:w="850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IERWSZE PIĘTRO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6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0,3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2 korytar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9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8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3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0,5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24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5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5,8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8,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2,19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I piętro 140,69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2121"/>
        <w:gridCol w:w="997"/>
        <w:gridCol w:w="1326"/>
      </w:tblGrid>
      <w:tr>
        <w:trPr>
          <w:trHeight w:val="317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IWNICA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archiwu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0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tłowni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1,7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..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mora technicz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.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6,0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2,71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piwnica 88,8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łem: 476,72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+ piwnica 88,8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= 565,52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wierzchnia okien: około 1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tym wiatrołap: około 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49:00Z</dcterms:created>
  <dc:creator>Piotr</dc:creator>
  <dc:description/>
  <cp:keywords/>
  <dc:language>en-US</dc:language>
  <cp:lastModifiedBy>Grazyna</cp:lastModifiedBy>
  <dcterms:modified xsi:type="dcterms:W3CDTF">2018-12-11T09:49:00Z</dcterms:modified>
  <cp:revision>2</cp:revision>
  <dc:subject/>
  <dc:title>Sprzątanie obiektu przy ul</dc:title>
</cp:coreProperties>
</file>