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MIAN DO DOKUMENTACJI PROJEKTOWEJ OKREŚLONEJ W § 2 UST 1 UMOWY O ROBOTY BUDOWLAN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danie p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Budowa zespołu budynków mieszkalnych wielorodzinnych (Budynek 1, Budynek 2) z zagospodarowaniem terenu i niezbędną infrastrukturą techniczną we Wrocławiu, w rejonie  ul. Afgańskiej”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konać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Wykończenie  i wyposażenie lokali mieszkalnych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koje, przedpokoje, garderoby – podłogi wyłożone panelami podłogowymi klasy min. AC4, ściany tynkowane tynkiem gipsowym zatartym na gładko i dwukrotnie malowane farbą emulsyjną koloru biał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uchnie – podłogi wyłożone  panelami podłogowymi klasy min. AC4, ściany tynkowane tynkiem gipsowym zatartym na gładko i dwukrotnie malowane farba emulsyjną koloru białego (nad blatem roboczym malowane farba emulsyjna zmywalną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kuchni: zlewozmywaki jednokomorowe z ociekaczem i baterią  zlewozmywakową na szafce, kuchenki wolnostojące ceramiczne z czterema polami grzejnymi i piekarnikiem elektrycznym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łazienki – podłogi wyłożone ceramicznymi płytkami podłogowymi, ściany do wysokości ościeżnicy drzwi wyłożone płytkami ceramicznymi, ściennymi, powyżej tynkowane tynkiem gipsowym zatartym na gładko i dwukrotnie malowane farbą emulsyjną zmywalną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łazienek: miski stojące z deską sedesową, umywalki ceramiczne wiszące z bateriami umywalkowymi stojącymi, wanny stalowe z bateriami wannowo-prysznicowymi ściennym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. elementy należy uwzględnić w oferci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  Wykończenie  i wyposażenie lokali usługowych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lokalach usługowych wykonane zostaną tynki gipsowe zatarte na gładko, instalacja c. o. wraz z grzejnikami oraz doprowadzone zostaną instalacje: elektryczna, wodociągowa , kanalizacyjna i teletechniczna, celem umożliwienia podłączenia do ww.  Nie wykonuje się malowania ścian, ułożenia posadzek, wyposażenia sanitariatów w urządzenia i montażu drzwi wewnętrznych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  Elewację budynku należy wykończyć tynkiem samoczyszczącym z funkcją fotokatalizy, hydrofobowym o wysokiej przepuszczalności pary wodnej i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, o poniższych parametrach technicznych: </w:t>
      </w:r>
    </w:p>
    <w:p>
      <w:pPr>
        <w:pStyle w:val="Normal"/>
        <w:numPr>
          <w:ilvl w:val="0"/>
          <w:numId w:val="2"/>
        </w:numPr>
        <w:autoSpaceDE w:val="false"/>
        <w:spacing w:lineRule="atLeast" w:line="259" w:before="0" w:after="1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czynnik oporu dyfuzyjnego µ: od 20 do 30</w:t>
      </w:r>
    </w:p>
    <w:p>
      <w:pPr>
        <w:pStyle w:val="Normal"/>
        <w:numPr>
          <w:ilvl w:val="0"/>
          <w:numId w:val="2"/>
        </w:numPr>
        <w:autoSpaceDE w:val="false"/>
        <w:spacing w:lineRule="atLeast" w:line="259" w:before="0" w:after="1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czynnik przewodzenia ciepła λ ok. 0,7 W/mK</w:t>
      </w:r>
    </w:p>
    <w:p>
      <w:pPr>
        <w:pStyle w:val="Normal"/>
        <w:numPr>
          <w:ilvl w:val="0"/>
          <w:numId w:val="2"/>
        </w:numPr>
        <w:autoSpaceDE w:val="false"/>
        <w:spacing w:lineRule="atLeast" w:line="259" w:before="0" w:after="160"/>
        <w:ind w:left="360" w:hanging="360"/>
        <w:rPr/>
      </w:pPr>
      <w:r>
        <w:rPr>
          <w:rFonts w:cs="Arial" w:ascii="Arial" w:hAnsi="Arial"/>
          <w:sz w:val="22"/>
          <w:szCs w:val="22"/>
        </w:rPr>
        <w:t>nasiąkliwość (współczynnik w) &lt; 0,2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h</w:t>
      </w:r>
      <w:r>
        <w:rPr>
          <w:rFonts w:cs="Arial" w:ascii="Arial" w:hAnsi="Arial"/>
          <w:sz w:val="22"/>
          <w:szCs w:val="22"/>
          <w:vertAlign w:val="superscript"/>
        </w:rPr>
        <w:t>0,5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tLeast" w:line="259" w:before="0" w:after="16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uziarnienie 2 mm</w:t>
      </w:r>
    </w:p>
    <w:p>
      <w:pPr>
        <w:pStyle w:val="Normal"/>
        <w:numPr>
          <w:ilvl w:val="0"/>
          <w:numId w:val="2"/>
        </w:numPr>
        <w:autoSpaceDE w:val="false"/>
        <w:spacing w:lineRule="atLeast" w:line="259" w:before="0" w:after="1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: modyfikowane nanocząsteczki innowacyjne spoiwa mineralne, wypełniacze mineralne, dodatki krzemianowe, mikro włókna, nieorganiczne pigmenty barwne i białe, dodatki mineralne i woda.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rFonts w:cs="Arial" w:ascii="Arial" w:hAnsi="Arial"/>
          <w:sz w:val="22"/>
          <w:szCs w:val="22"/>
        </w:rPr>
        <w:t>4.   W partiach cokołu na elewacji należy zastosować tynk mozaikowy – kolor grafitowy.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rFonts w:cs="Arial" w:ascii="Arial" w:hAnsi="Arial"/>
          <w:sz w:val="22"/>
          <w:szCs w:val="22"/>
        </w:rPr>
        <w:t>5.   Koszt serwisu i konserwacji wind jest poza zakresem oferty.</w: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  Oferent nie powinien w swojej ofercie uwzględnić kosztu: zmywarek, lodówek, zestawu mebli kuchennych, pralek.</w: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   Oferent powinien w swojej ofercie uwzględnić koszt wycinki drzew i krzewów, zgodnie z decyzjami zezwalającymi na usunięcie zieleni, zamieszczonymi na stronie internetowej Zamawiającego. Opłatę administracyjną wniósł Zamawiający.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rFonts w:cs="Arial" w:ascii="Arial" w:hAnsi="Arial"/>
          <w:sz w:val="22"/>
          <w:szCs w:val="22"/>
        </w:rPr>
        <w:t>8.    Zamawiający nie wskazuje konkretnego producenta urządzeń placu zabaw. Zamawiający nie posiada wizualizacji urządzeń placu zabaw, proponujemy poniższe:</w:t>
      </w:r>
    </w:p>
    <w:p>
      <w:pPr>
        <w:pStyle w:val="Normal"/>
        <w:autoSpaceDE w:val="false"/>
        <w:ind w:left="6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jeżdżalnia HDPE 0,98 cm Muller lub równoważne - boki z płyt HDPE, ślizg ze stali nierdzewnej. Preferujemy zjeżdżalnię o wysokości dostosowanej dla dzieci starszych.</w:t>
      </w:r>
    </w:p>
    <w:p>
      <w:pPr>
        <w:pStyle w:val="Normal"/>
        <w:autoSpaceDE w:val="false"/>
        <w:ind w:left="684" w:hanging="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walec wąski Muller lub równoważne</w:t>
      </w:r>
    </w:p>
    <w:p>
      <w:pPr>
        <w:pStyle w:val="Normal"/>
        <w:autoSpaceDE w:val="false"/>
        <w:ind w:left="684" w:hanging="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huśtawka wagowa Maluch Muller lub równoważne</w:t>
      </w:r>
    </w:p>
    <w:p>
      <w:pPr>
        <w:pStyle w:val="Normal"/>
        <w:autoSpaceDE w:val="false"/>
        <w:ind w:left="684" w:hanging="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bujak rowerek Muller lub równoważne.</w:t>
      </w:r>
    </w:p>
    <w:p>
      <w:pPr>
        <w:pStyle w:val="Normal"/>
        <w:autoSpaceDE w:val="false"/>
        <w:ind w:left="684" w:hanging="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0.    Ściany fundamentowe wewnętrzne ocieplone są polistyrenem ekstrudowanym (XPS30) gr. 5 c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1.    Należy zastosować stropy prefabrykowane kanałowe z bezspoinowym ich połączeniem, tworzące sztywne płyty stropowe, zgodnie z dokumentacją projektową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2.    Poniżej klasy betonu dla poszczególnych elementów konstrukcyjnych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.    słupy   -  beton klasy C25/30</w:t>
      </w:r>
    </w:p>
    <w:p>
      <w:pPr>
        <w:pStyle w:val="Normal"/>
        <w:autoSpaceDE w:val="false"/>
        <w:ind w:left="143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   podciągi   -  beton klasy C30/37</w:t>
      </w:r>
    </w:p>
    <w:p>
      <w:pPr>
        <w:pStyle w:val="Normal"/>
        <w:autoSpaceDE w:val="false"/>
        <w:ind w:left="143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    nadciągi  -  beton klasy C30/37</w:t>
      </w:r>
    </w:p>
    <w:p>
      <w:pPr>
        <w:pStyle w:val="Normal"/>
        <w:autoSpaceDE w:val="false"/>
        <w:ind w:left="143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    stropy  -  beton klasy C25/30</w:t>
      </w:r>
    </w:p>
    <w:p>
      <w:pPr>
        <w:pStyle w:val="Normal"/>
        <w:autoSpaceDE w:val="false"/>
        <w:ind w:left="143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   fundamenty  -  beton klasy  ławy C25/30, stopy C25/30, ściany fundamentowe C25/30.</w:t>
      </w:r>
    </w:p>
    <w:p>
      <w:pPr>
        <w:pStyle w:val="Normal"/>
        <w:autoSpaceDE w:val="false"/>
        <w:ind w:left="143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    biegi schodowe -  beton klasy C20/25</w:t>
      </w:r>
    </w:p>
    <w:p>
      <w:pPr>
        <w:pStyle w:val="Normal"/>
        <w:autoSpaceDE w:val="false"/>
        <w:ind w:left="143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    belki zetowe  - beton klasy C25/30</w:t>
      </w:r>
    </w:p>
    <w:p>
      <w:pPr>
        <w:pStyle w:val="Normal"/>
        <w:autoSpaceDE w:val="false"/>
        <w:ind w:left="143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.  Poniżej klasy bloczków, z których winne zostać wymurowane poszczególne nw. ścian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zewnętrzne nośne</w:t>
      </w:r>
    </w:p>
    <w:p>
      <w:pPr>
        <w:pStyle w:val="Normal"/>
        <w:autoSpaceDE w:val="false"/>
        <w:ind w:left="7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nośne na parterze oraz na 1 piętrze jako murowane z bloczków Silka klasy  20 o grubości 25 cm, na zaprawie cementowo – wapiennej marki 5 i wytrzymałości charakterystycznej muru na ściskanie 6,3 MPa;</w:t>
      </w:r>
    </w:p>
    <w:p>
      <w:pPr>
        <w:pStyle w:val="Normal"/>
        <w:autoSpaceDE w:val="false"/>
        <w:ind w:left="7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nośne na 2 i 3 piętrze oraz na poddaszu należy wykonać jako murowane z bloczków Silka klasy 15 o grubości 25 cm, na identycznej zaprawie j.w. i wytrzymałości charakterystycznej muru na ściskanie 5,0 MP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any wewnętrzne nośne 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sz w:val="22"/>
          <w:szCs w:val="22"/>
          <w:lang w:val="en-US"/>
        </w:rPr>
        <w:t>jw.</w:t>
      </w:r>
    </w:p>
    <w:p>
      <w:pPr>
        <w:pStyle w:val="Normal"/>
        <w:numPr>
          <w:ilvl w:val="0"/>
          <w:numId w:val="2"/>
        </w:numPr>
        <w:autoSpaceDE w:val="fals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oddzielające poszczególne mieszkania od siebie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jeśli są ścianami nośnymi to jw. Jeśli nie to klasy 15 o grubości 25 cm</w:t>
      </w:r>
    </w:p>
    <w:p>
      <w:pPr>
        <w:pStyle w:val="Normal"/>
        <w:numPr>
          <w:ilvl w:val="0"/>
          <w:numId w:val="2"/>
        </w:numPr>
        <w:autoSpaceDE w:val="fals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oddzielające poszczególne mieszkania od klatek schodowych</w:t>
      </w:r>
    </w:p>
    <w:p>
      <w:pPr>
        <w:pStyle w:val="Normal"/>
        <w:autoSpaceDE w:val="false"/>
        <w:ind w:left="7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ędzy mieszkaniem a klatką schodową: ściana żelbetowa 25cm, </w:t>
      </w:r>
    </w:p>
    <w:p>
      <w:pPr>
        <w:pStyle w:val="Normal"/>
        <w:autoSpaceDE w:val="false"/>
        <w:ind w:left="7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 mieszkaniem a korytarzem: jeśli są ścianami nośnymi to jw. Jeśli nie to klasy 15 o grubości 25 cm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ki działowe</w:t>
      </w:r>
    </w:p>
    <w:p>
      <w:pPr>
        <w:pStyle w:val="Normal"/>
        <w:autoSpaceDE w:val="false"/>
        <w:spacing w:lineRule="atLeast" w:line="259"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ciany działowe wykonać z płyt gipsowych 8cm. W pomieszczeniach mokrych impregnowane.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Balustrady zewnętrzne balkonowe oraz wewnętrzne schodowe wykonać ze  stali ocynkowanej malowanej proszkowo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Arial" w:ascii="Arial" w:hAnsi="Arial"/>
          <w:sz w:val="22"/>
          <w:szCs w:val="22"/>
        </w:rPr>
        <w:t>15.  Skrzynki pocztowe - gotowe z zakupu, z przegrodą na zwroty, z dostępem od wewnątrz wiatrołapu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Arial" w:ascii="Arial" w:hAnsi="Arial"/>
          <w:sz w:val="22"/>
          <w:szCs w:val="22"/>
        </w:rPr>
        <w:t>16.   Tarasy na gruncie wykonać z kostki betonowej, loggie wykończone płytkami terazzo a balkony – beton architektoniczny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Arial" w:ascii="Arial" w:hAnsi="Arial"/>
          <w:sz w:val="22"/>
          <w:szCs w:val="22"/>
        </w:rPr>
        <w:t>17.   Wymiar wycieraczki: 100 x 80 cm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Arial" w:ascii="Arial" w:hAnsi="Arial"/>
          <w:sz w:val="22"/>
          <w:szCs w:val="22"/>
        </w:rPr>
        <w:t>18. Zgodnie z zawartą umowa przyłączeniową odpowiedzialność za wykonanie i finansowanie w zakresie wykonania projektu budowlano wykonawczego przyłącza ciepłowniczego i węzła cieplnego oraz wybudowania przyłącza ciepłowniczego i węzła cieplnego ponosi Fortum Power and Heat Sp. z o. o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Arial" w:ascii="Arial" w:hAnsi="Arial"/>
          <w:sz w:val="22"/>
          <w:szCs w:val="22"/>
        </w:rPr>
        <w:t>19. Wykonawca zobowiązany jest do przejęcia terenów nie będących własnością Zamawiającego na potrzeby realizacji robót  określonych w dokumentacji, na zasadach wskazanych przez właścicieli tych nieruchomości oraz poniesienia opłat, w przypadku zaistnienia takiej konieczności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Arial" w:ascii="Arial" w:hAnsi="Arial"/>
          <w:sz w:val="22"/>
          <w:szCs w:val="22"/>
        </w:rPr>
        <w:t>20. Do obowiązków wykonawcy należy pozyskanie terenów nie należących do Zamawiającego, o których mowa w § 8 ust. 8 Umowy, w tym zawieranie umów i uiszczanie czynszu najmu, w razie zaistnienia takiej konieczności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Arial" w:ascii="Arial" w:hAnsi="Arial"/>
          <w:sz w:val="22"/>
          <w:szCs w:val="22"/>
        </w:rPr>
        <w:t>21.  Wieńce należy zbroić podłużnie 4x12 mm oraz poprzecznie strzemionami 6 mm w max. rozstawie co 20 cm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Arial" w:ascii="Arial" w:hAnsi="Arial"/>
          <w:sz w:val="22"/>
          <w:szCs w:val="22"/>
        </w:rPr>
        <w:t>22.   Ilość zbrojenia dla wieńców to 4,4 kg/mb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Arial" w:ascii="Arial" w:hAnsi="Arial"/>
          <w:sz w:val="22"/>
          <w:szCs w:val="22"/>
        </w:rPr>
        <w:t>23.  Sufity podwieszane wykonać w lokalach usługowych oraz w lokalach mieszkalnych znajdujących się na parterze, z uwagi na dużą wysokość pomieszczeń oraz podciągi biegnące pod stropem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Arial" w:ascii="Arial" w:hAnsi="Arial"/>
          <w:sz w:val="22"/>
          <w:szCs w:val="22"/>
        </w:rPr>
        <w:t>24.   Należy przewidzieć schody prefabrykowane – klasa betonu C20/25, stal AIIIN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Arial" w:ascii="Arial" w:hAnsi="Arial"/>
          <w:sz w:val="22"/>
          <w:szCs w:val="22"/>
        </w:rPr>
        <w:t>25.  Należy przewidzieć drzwi do windy na parterze klasy EI30, a na pozostałych piętrach drzwi bezklasowe.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  Posadzkę w częściach wspólnych (komunikacja, pomieszczenia techniczne) wykonać z prefabrykowanych płytek lastrico o wymiarach 30 x 30 i gr. 3,8 cm. Posadzki w lokalach usługowych do indywidualnego wykończenia przez przyszłego Najemcę.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parapety zewnętrzne aluminiowe o parametrach technicznych nie gorszych, niż produkowanych przez firmę Gutmann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Arial" w:ascii="Arial" w:hAnsi="Arial"/>
          <w:sz w:val="22"/>
          <w:szCs w:val="22"/>
        </w:rPr>
        <w:t>28. Należy przewidzieć łączniki termoizolacyjne balkonowe o poniższych parametrach technicznych:</w:t>
      </w:r>
    </w:p>
    <w:p>
      <w:pPr>
        <w:pStyle w:val="Zwykytekst"/>
        <w:ind w:left="567" w:firstLine="15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Łączna długość łączników termoizolacyjnych - 864,71mb.</w:t>
      </w:r>
    </w:p>
    <w:p>
      <w:pPr>
        <w:pStyle w:val="Zwykytekst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zerokość (grubość elementu izolacyjnego) łącznika nie mniej 8 cm.</w:t>
      </w:r>
    </w:p>
    <w:p>
      <w:pPr>
        <w:pStyle w:val="Zwykytekst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ęty wykonane ze stali nierdzewnej.</w:t>
      </w:r>
    </w:p>
    <w:p>
      <w:pPr>
        <w:pStyle w:val="Zwykytekst"/>
        <w:ind w:left="720" w:hanging="0"/>
        <w:jc w:val="both"/>
        <w:rPr/>
      </w:pPr>
      <w:r>
        <w:rPr>
          <w:rFonts w:cs="Arial" w:ascii="Arial" w:hAnsi="Arial"/>
          <w:color w:val="000000"/>
          <w:szCs w:val="22"/>
        </w:rPr>
        <w:t>Z uwagi na wymagania dotyczące ochrony cieplnej budynku maksymalny dopuszczany liniowy współczynnik przenikania ciepła y nie może przekroczyć wartości  0,20 [W/m*K]. W odniesieniu do w/w wymagań dla współczynnika y wartość współczynnika przewodzenia ciepła dla łączników l</w:t>
      </w:r>
      <w:r>
        <w:rPr>
          <w:rFonts w:cs="Arial" w:ascii="Arial" w:hAnsi="Arial"/>
          <w:color w:val="000000"/>
          <w:szCs w:val="22"/>
          <w:vertAlign w:val="subscript"/>
        </w:rPr>
        <w:t>eq</w:t>
      </w:r>
      <w:r>
        <w:rPr>
          <w:rFonts w:cs="Arial" w:ascii="Arial" w:hAnsi="Arial"/>
          <w:color w:val="000000"/>
          <w:szCs w:val="22"/>
        </w:rPr>
        <w:t xml:space="preserve"> nie może być wyższa niż 0,13 [W/(m·K)]. Projektant dopuszcza zwiększenie w/w parametrów maksimum o 5%.</w:t>
      </w:r>
    </w:p>
    <w:p>
      <w:pPr>
        <w:pStyle w:val="Normal"/>
        <w:ind w:left="72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 xml:space="preserve">Zał. nr 13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  <w:b w:val="false"/>
      <w:i w:val="false"/>
      <w:sz w:val="18"/>
    </w:rPr>
  </w:style>
  <w:style w:type="character" w:styleId="WW8Num41z1">
    <w:name w:val="WW8Num41z1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18"/>
      <w:lang w:val="cs-CZ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24:00Z</dcterms:created>
  <dc:creator>INWEST3</dc:creator>
  <dc:description/>
  <cp:keywords/>
  <dc:language>en-US</dc:language>
  <cp:lastModifiedBy>Iwona</cp:lastModifiedBy>
  <cp:lastPrinted>2016-05-20T10:11:00Z</cp:lastPrinted>
  <dcterms:modified xsi:type="dcterms:W3CDTF">2018-07-11T10:03:00Z</dcterms:modified>
  <cp:revision>36</cp:revision>
  <dc:subject/>
  <dc:title>Protokół  ogłoszenia robót budowlanych,</dc:title>
</cp:coreProperties>
</file>