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>
          <w:szCs w:val="18"/>
        </w:rPr>
      </w:pPr>
      <w:r>
        <w:rPr/>
        <w:t xml:space="preserve">GWARANCJA JAKOŚCI  NA WYKONANE ROBOTY W PASIE DROGOWYM </w:t>
        <w:br/>
        <w:t>ULICY AFGAŃSKIEJ – PRZEBUDOWA LINII NAPOWIETRZNEJ.</w:t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danie pn.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Header"/>
        <w:tabs>
          <w:tab w:val="clear" w:pos="709"/>
        </w:tabs>
        <w:jc w:val="both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>„</w:t>
      </w:r>
      <w:r>
        <w:rPr>
          <w:rFonts w:cs="Arial Narrow" w:ascii="Arial Narrow" w:hAnsi="Arial Narrow"/>
          <w:b/>
        </w:rPr>
        <w:t xml:space="preserve">Budowa zespołu  budynków mieszkalnych wielorodzinnych (Budynek 1, Budynek 2) z usługami w parterze wraz z infrastrukturą techniczną we Wrocławiu przy ul. Afgańskiej – dz. nr 31, 33/1, 33/2, 18/2, AM-17, obręb Brochów.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”</w:t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WYKONAWCA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..............................................................................Nr KRS ...........................</w:t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zentowany zgodnie z KRS przez: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UPRAWNIONY Z GWARANCJI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mowa (nr, z dnia) 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</w:rPr>
        <w:t>Przedmiot umowy: roboty budowlane objęte gwarancyjną jakości 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podpisania odbioru końcowego: dzień .......... miesiąc .......................... rok 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ólne warunki gwarancji jakości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 oświadcza, że objęty niniejszą gwarancją przedmiot gwarancji został wykonany zgodnie z zatwierdzonym projektem budowlanym i warunkami pozwolenia na budowę (przebudowa linii  napowietrznej), umową, dokumentacją projektową, zasadami wiedzy technicznej i aktualnie obowiązującymi przepisami techniczno-budowlanymi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Wykonawca ponosi odpowiedzialność z tytułu jakości za wady fizyczne zmniejszające wartość użytkową, techniczną i estetyczną wykonanych robót i jest odpowiedzialny za realizację wszystkich zobowiązań, o których mowa w umowie nr IT.362. ... .2018 z dnia ................... . Ilekroć w niniejszej gwarancji jest mowa o wadzie należy przez to rozumieć wadę, o której mowa </w:t>
      </w: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Arial" w:ascii="Verdana" w:hAnsi="Verdana"/>
          <w:sz w:val="18"/>
          <w:szCs w:val="18"/>
        </w:rPr>
        <w:t xml:space="preserve"> art. 556 § 1 Kodeksu cywilnego.</w:t>
      </w:r>
    </w:p>
    <w:p>
      <w:pPr>
        <w:pStyle w:val="Normal"/>
        <w:ind w:left="3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gwarancji wynosi 72 miesiące i obejmuje </w:t>
      </w:r>
      <w:r>
        <w:rPr>
          <w:rFonts w:eastAsia="Verdana" w:cs="Verdana" w:ascii="Verdana" w:hAnsi="Verdana"/>
          <w:sz w:val="18"/>
          <w:szCs w:val="18"/>
        </w:rPr>
        <w:t>przebudowę sieci elektroenergetycznej kolidującej z planowaną do realizacji zabudową tj. linii napowietrznej niskiego napięcia (nN) od słupa nr 118 przy stacji transformatorowej R-1932 Afgańska 2 do słupa nr 123 przy skrzyżowaniu z ul. Pakistańską</w:t>
      </w:r>
      <w:r>
        <w:rPr>
          <w:rFonts w:cs="Verdana" w:ascii="Verdana" w:hAnsi="Verdana"/>
          <w:sz w:val="18"/>
          <w:szCs w:val="18"/>
        </w:rPr>
        <w:t xml:space="preserve">.  </w:t>
      </w:r>
      <w:r>
        <w:rPr>
          <w:rFonts w:cs="Verdana" w:ascii="Verdana" w:hAnsi="Verdana"/>
          <w:color w:val="000000"/>
          <w:sz w:val="18"/>
          <w:szCs w:val="18"/>
        </w:rPr>
        <w:t>Okres gwarancji rozpoczyna bieg z datą podpisania protokołu odbioru końcowego robót budowlanych.</w:t>
      </w:r>
    </w:p>
    <w:p>
      <w:pPr>
        <w:pStyle w:val="Normal"/>
        <w:ind w:left="3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kresie gwarancji Wykonawca obowiązany jest do nieodpłatnego usuwania wad ujawnionych po odbiorze końcowym, w terminie technicznie możliwym, wyznaczonym przez Uprawnionego z gwarancji. W przypadku nieusunięcia przez Wykonawcę zgłoszonej wady w wyznaczonym terminie, Uprawnionemu z gwarancji przysługiwać będzie prawo zlecenia usunięcia zaistniałej wady osobie trzeciej na koszt i ryzyko Wykonawcy</w:t>
      </w:r>
      <w:r>
        <w:rPr/>
        <w:t>.</w:t>
      </w:r>
    </w:p>
    <w:p>
      <w:pPr>
        <w:pStyle w:val="Normal"/>
        <w:ind w:left="34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Zarzut z tytułu gwarancji może być podniesiony także po upływie terminu określonego w pkt. 6.3/, jeżeli przed ich upływem Uprawniony z gwarancji zawiadomił Wykonawcę o wadzi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Nie podlegają uprawnieniom z tytułu gwarancji jakości wady powstałe na skutek 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ły wyższej pod pojęciem której Strony uznają : stan wojny i stan klęski żywiołowej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rmalnego zużycia obiektu lub jego części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zkód wynikłych z winy Użytkownika, a w szczególności konserwacji i użytkowania budowli w sposób niezgodny z instrukcją lub zasadami eksploatacji i użytkowania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 jest odpowiedzialny za wszelkie szkody i straty, które spowodował w czasie prac nad usuwaniem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s gwarancji biegnie od nowa w przypadku wymiany elementu na nowy, wolny od wad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, niezależnie od udzielonej gwarancji jakości, ponosi odpowiedzialność z tytułu rękojmi za wady robót budowla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trony ustalają, na podstawie art. 558 § 1 k.c. rozszerzenie okresu rękojmi na przedmiot umowy, który to okres nie upłynie wcześniej niż z dniem upływu niniejszej gwarancji. Okres rękojmi rozpoczyna się od dnia podpisania protokołu końcowego odbioru przedmiotu umow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W razie pojawienia się w okresie udzielonej gwarancji wad, za które Wykonawca ponosi odpowiedzialność, Uprawniony z gwarancji zgłosi wadę faksem, e-mailem oraz potwierdzi na piśmie. 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celu Wykonawca wskazuje nr telefonu ……………………,nr faksu …………………..,    adres e-mail …………....………………. dostępny w godzinach pracy Wykonawcy. Zgłoszenia przesłane po godzinach pracy Wykonawcy traktowane będą jak wysłane w najbliższym dniu roboczym o godzinie rozpoczęcia pracy Wykonawcy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eżeli Uprawniony z gwarancji postanowi dokonać przeglądu gwarancyjnego, o terminie powiadomi Wykonawcę na piśmie z co najmniej 14 dniowym wyprzedzeniem, a Wykonawca zobowiązuje się uczestniczyć w przeglądzie. Jeżeli Wykonawca został prawidłowo po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340"/>
        <w:jc w:val="both"/>
        <w:rPr/>
      </w:pPr>
      <w:r>
        <w:rPr>
          <w:rFonts w:cs="Verdana" w:ascii="Verdana" w:hAnsi="Verdana"/>
          <w:sz w:val="18"/>
        </w:rPr>
        <w:t>Wykonawca jest zobowiązany powiadomić Uprawnionego z gwarancji o każdej zmianie danych adresowych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ostanowienia końcowe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sprawach nieuregulowanych niniejszą gwarancją zastosowanie mają odpowiednie przepisy prawa polskiego, w szczególności Kodeksu cywilnego.</w:t>
      </w:r>
    </w:p>
    <w:p>
      <w:pPr>
        <w:pStyle w:val="Normal"/>
        <w:ind w:left="340" w:hanging="0"/>
        <w:jc w:val="both"/>
        <w:rPr/>
      </w:pPr>
      <w:r>
        <w:rPr>
          <w:rFonts w:cs="Verdana" w:ascii="Verdana" w:hAnsi="Verdana"/>
          <w:sz w:val="18"/>
        </w:rPr>
        <w:t>Niniejsza gwarancja jakości jest integralną częścią Umowy nr IT.362. ..... 2018  z dnia 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ie zmiany niniejszej gwarancji wymagają formy pisemnej pod rygorem nieważnośc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arunki gwarancji podpisali 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W imieniu Wykonawc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mieniu Uprawnionego z gwarancji: 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rocław, dnia ____ ____ 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cs="Arial" w:ascii="Verdana" w:hAnsi="Verdana"/>
          <w:bCs/>
          <w:iCs/>
          <w:spacing w:val="1"/>
          <w:sz w:val="16"/>
          <w:szCs w:val="16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tabs>
          <w:tab w:val="clear" w:pos="709"/>
          <w:tab w:val="left" w:pos="960" w:leader="none"/>
        </w:tabs>
        <w:ind w:left="340" w:hanging="0"/>
        <w:rPr/>
      </w:pPr>
      <w:r>
        <w:rPr>
          <w:rFonts w:cs="Arial" w:ascii="Verdana" w:hAnsi="Verdana"/>
          <w:bCs/>
          <w:iCs/>
          <w:spacing w:val="1"/>
          <w:sz w:val="20"/>
          <w:szCs w:val="20"/>
        </w:rPr>
        <w:tab/>
        <w:tab/>
      </w:r>
      <w:r>
        <w:rPr>
          <w:rFonts w:cs="Arial" w:ascii="Verdana" w:hAnsi="Verdana"/>
          <w:bCs/>
          <w:i/>
          <w:iCs/>
          <w:spacing w:val="1"/>
          <w:sz w:val="20"/>
          <w:szCs w:val="20"/>
        </w:rPr>
        <w:t xml:space="preserve">                                                                       </w:t>
      </w:r>
      <w:r>
        <w:rPr>
          <w:rFonts w:cs="Arial" w:ascii="Verdana" w:hAnsi="Verdana"/>
          <w:bCs/>
          <w:i/>
          <w:iCs/>
          <w:spacing w:val="1"/>
          <w:sz w:val="14"/>
          <w:szCs w:val="14"/>
        </w:rPr>
        <w:t xml:space="preserve">  (podpis)</w:t>
      </w:r>
    </w:p>
    <w:p>
      <w:pPr>
        <w:pStyle w:val="Normal"/>
        <w:rPr>
          <w:rFonts w:ascii="Verdana" w:hAnsi="Verdana" w:cs="Verdana"/>
          <w:bCs/>
          <w:i/>
          <w:i/>
          <w:iCs/>
          <w:spacing w:val="1"/>
          <w:sz w:val="18"/>
          <w:szCs w:val="14"/>
        </w:rPr>
      </w:pPr>
      <w:r>
        <w:rPr>
          <w:rFonts w:cs="Verdana" w:ascii="Verdana" w:hAnsi="Verdana"/>
          <w:bCs/>
          <w:i/>
          <w:iCs/>
          <w:spacing w:val="1"/>
          <w:sz w:val="18"/>
          <w:szCs w:val="14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Zał. nr 10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0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</w:rPr>
  </w:style>
  <w:style w:type="character" w:styleId="WW8Num39z1">
    <w:name w:val="WW8Num39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INWEST3</dc:creator>
  <dc:description/>
  <cp:keywords/>
  <dc:language>en-US</dc:language>
  <cp:lastModifiedBy>Iwona</cp:lastModifiedBy>
  <cp:lastPrinted>2017-06-01T13:08:00Z</cp:lastPrinted>
  <dcterms:modified xsi:type="dcterms:W3CDTF">2018-06-14T11:38:00Z</dcterms:modified>
  <cp:revision>16</cp:revision>
  <dc:subject/>
  <dc:title>Protokół  ogłoszenia robót budowlanych,</dc:title>
</cp:coreProperties>
</file>